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>Ponudnik</w:t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>(naziv, naslov)</w:t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Datum: 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Številka : </w:t>
      </w:r>
    </w:p>
    <w:p>
      <w:pPr>
        <w:pStyle w:val="Normal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aporedna številka ponudbe: 01/2007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3"/>
        <w:spacing w:lineRule="auto" w:line="240" w:before="0" w:after="0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szCs w:val="22"/>
        </w:rPr>
        <w:t>Zadeva</w:t>
      </w:r>
      <w:r>
        <w:rPr>
          <w:rFonts w:cs="Trebuchet MS" w:ascii="Trebuchet MS" w:hAnsi="Trebuchet MS"/>
          <w:b/>
          <w:szCs w:val="22"/>
        </w:rPr>
        <w:t>:</w:t>
        <w:tab/>
        <w:tab/>
        <w:t>Odločitev o oddaji naročila po Zakona o javnih naročilih (Ur.l.RS, št. 128/07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Heading3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Na podlagi Obvestila Službe Vlade za lokalno samoupravo in regionalno politiko št.404-72/2006/25 in sklenjene Pogodbe za izvedbo študije s področja socialnega podjetništva št. C1536-07M8000/0, Delovnega in finančnega načrta eim, Centra razvoja človeških virov za leto 2007 je Ekonomski institut Maribor d.o.o., Center razvoja človeških virov na </w:t>
      </w:r>
      <w:r>
        <w:rPr>
          <w:rFonts w:cs="Trebuchet MS" w:ascii="Trebuchet MS" w:hAnsi="Trebuchet MS"/>
          <w:sz w:val="22"/>
        </w:rPr>
        <w:t xml:space="preserve">www.center-rcv-org, dne 1.6.2007 in na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22"/>
            <w:u w:val="none"/>
          </w:rPr>
          <w:t>www.svlr.gov.si/si/javni_razpisi</w:t>
        </w:r>
      </w:hyperlink>
      <w:r>
        <w:rPr>
          <w:rFonts w:cs="Trebuchet MS" w:ascii="Trebuchet MS" w:hAnsi="Trebuchet MS"/>
          <w:sz w:val="22"/>
        </w:rPr>
        <w:t xml:space="preserve">, dne 4.6.2007 </w:t>
      </w:r>
      <w:r>
        <w:rPr>
          <w:rFonts w:cs="Arial" w:ascii="Trebuchet MS" w:hAnsi="Trebuchet MS"/>
          <w:sz w:val="22"/>
          <w:szCs w:val="22"/>
        </w:rPr>
        <w:t>objavil Javno naročilo Sodelovanje pri krepitvi infrastrukture za podporo razvoju socialnega podjetništva v Republiki Sloveniji.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onudniki, ki so predložili ponudbe so naslednji: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2559"/>
        <w:gridCol w:w="3017"/>
        <w:gridCol w:w="1440"/>
        <w:gridCol w:w="1220"/>
      </w:tblGrid>
      <w:tr>
        <w:trPr>
          <w:tblHeader w:val="true"/>
          <w:trHeight w:val="775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 št. ponudbe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ponudnika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slov ponudnik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atum prejetja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Ura prejetja</w:t>
            </w:r>
          </w:p>
        </w:tc>
      </w:tr>
      <w:tr>
        <w:trPr>
          <w:trHeight w:val="454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>BSC, d.o.o., KranjKranj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sta Staneta Žagarja 37, 4000 Kran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S Bistra Ptuj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lovenski trg 6, 2250 Ptu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Savinja, Zavod za razvoj podeželja in turizma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oršt 51, 3333 Ljubno ob Savinj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A.L.P. PECA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ežihova ul. 17, 2390 Ravne na Koroškem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IZOS d.n.o.,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Vojkova cesta 18, 1000 Ljutome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azvojni center Novo mesto d.o.o.,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jubljanska c. 26, 8000 Novo mesto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IP Posočje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ljubinj 89c, 5220 Tolmin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50</w:t>
            </w:r>
          </w:p>
        </w:tc>
      </w:tr>
      <w:tr>
        <w:trPr>
          <w:trHeight w:val="454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iciatorji programa NOV DAN, Marjeta Vaupot Gradec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onkova 34, 2380 Sloven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:5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artina Pečnik s.p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epa Njiva 1, 3325 Šoštan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Zavod Mladinska mreža MaM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ersnikova 4, 1000 Ljublj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ZRP POMELAJ, z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ala Polana 103, 9225 Velika Pol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PROARHING,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Opekarska c. 13b, 1000 Ljublj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Posoški razvojni center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rg svobode 2, 5222 Kobarid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Društvo za razvoj podeželja »STÜDENEC«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Ul. Juša Kramarja 6, 9232 Črenšovc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Center za razvoj podeželja Pos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KŽ 46, 8270 Krško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ladinski center Brežic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Gubčeva 10a, p.p. 29, 8250 Brežic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ladinski center Brežic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Gubčeva 10a, p.p. 29, 8250 Brežic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Sklad dela Zas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vine 36, 1410 Zagorje ob Sav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0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egionalni center za razvoj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vine 36, 1410 Zagorje ob Sav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0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Fininvest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eljska cesta 56, 2000 Maribo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45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C Kočevje Ribnica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rg Zbora odposlancev 72, 1330 Kočev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8:0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Društvo varnega zavetja Koče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jubljanska c. 7, 1330 Kočev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CELK Center za razvoj podeželj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a Fari 36a, 2391 Preval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azvojna agencija Savinj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Ul. heroja Staneta 3, 3310 Žalec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Notranji ekološki center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pkova ulica 4, 1380 Cerknic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IBINOVINA d.o.o.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lese 9A, 9000 Murska Sobot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1:25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IBINOVINA d.o.o.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zlagova ulica 22, 2000 Maribo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25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IBINOVINA d.o.o.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zlagova ulica 22, 2000 Maribo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30</w:t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Odpiranje ponudb je potekalo dne 8. junija 2007 ob 9. uri v poslovnih prostorih eim, Centra razvoja človeških virov na Pobreški cesti 20 v Mariboru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  <w:t>Prepoznih in nepravilno označenih ponudb ni bilo.</w:t>
      </w:r>
    </w:p>
    <w:p>
      <w:pPr>
        <w:pStyle w:val="Normal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  <w:t>Vse ponudbe so uvrščene v nadaljnjo obravnavo.</w:t>
      </w:r>
    </w:p>
    <w:p>
      <w:pPr>
        <w:pStyle w:val="Normal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>Strokovna komisija je pristopila k pregledu ponudb in ugotavljanju pravilnosti ponudb glede na zahteve iz razpisne dokumentacije in izpolnjevanja pogojev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rokovna komisija ugotavlja, da so naslednje  ponudbe nepravilne, ker ne izpolnjujejo pogojev iz razpisne dokumentacij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39"/>
        <w:gridCol w:w="3071"/>
      </w:tblGrid>
      <w:tr>
        <w:trPr>
          <w:trHeight w:val="45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št. ponudbe</w:t>
            </w:r>
          </w:p>
        </w:tc>
        <w:tc>
          <w:tcPr>
            <w:tcW w:w="50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in naslov ponudnika</w:t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Obrazložitev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rokovna komisija je ugotovila, da naslednje ponudbe izpolnjujejo vse zahteve in zahtevane pogoje iz razpisne dokumentacije  in se uvrstijo v nadaljnjo obravnavo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0"/>
      </w:tblGrid>
      <w:tr>
        <w:trPr>
          <w:tblHeader w:val="true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št. ponudbe</w:t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in naslov ponudnika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rokovna komisija je ponudbe vrednotila v skladu z objavljenimi merili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erila za izbiro najugodnejših ponudb so naslednja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Popust na ponudbeno ceno – do 60 točk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Pri vrednotenju posameznega popusta na ponudbeno ceno se izračuna količnik med ceno iz ponudbe z najvišjim popustom in ponudbeno ceno iz obravnavane ponudbe, ki se pomnoži s številom 60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138"/>
        <w:gridCol w:w="2026"/>
        <w:gridCol w:w="1568"/>
        <w:gridCol w:w="1465"/>
      </w:tblGrid>
      <w:tr>
        <w:trPr/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št. ponudbe</w:t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in naslov ponudnika</w:t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nudbena cena brez DDV</w:t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pust</w:t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ridobljene točk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(od možnih 60)</w:t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Reference in izkušnje – do 20 točk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i vrednotenju posamezne ponudbe se upošteva naslednj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zkušnje – do 5 točk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985"/>
        <w:gridCol w:w="2015"/>
      </w:tblGrid>
      <w:tr>
        <w:trPr>
          <w:tblHeader w:val="true"/>
          <w:trHeight w:val="541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št. ponudbe</w:t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in naslov ponudnika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Število let delovnih izkušenj</w:t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Pridobljene točke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(od možnih 5)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ferenčni projekti – preteklo sodelovanje pri izdelavi analiz in raziskav – do 15 točk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i vrednotenju posamezne ponudbe glede referenčnih projektov so bile posamezni referenci dodeljene po 3 točke.</w:t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985"/>
        <w:gridCol w:w="2015"/>
      </w:tblGrid>
      <w:tr>
        <w:trPr>
          <w:tblHeader w:val="true"/>
          <w:trHeight w:val="541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št. ponudbe</w:t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in naslov ponudnika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Število referenc</w:t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Pridobljene točk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(od možnih 15)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Obrazložitev:</w:t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Območje intervencije – do 10 točk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i vrednotenju ponudb glede območja intervencije so bile točke dodeljene glede na razvitost območja posamezne ponudbe v primerjavi s povprečjem razvitosti RS. Posamezna ponudba se je primerjala z aritmetičnim povprečjem razvitosti v RS, ugotavljala so se odstopanja od povprečj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985"/>
        <w:gridCol w:w="2015"/>
      </w:tblGrid>
      <w:tr>
        <w:trPr>
          <w:tblHeader w:val="true"/>
          <w:trHeight w:val="541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št. ponudbe</w:t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in naslov ponudnika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% aritmetičnega povprečja RS</w:t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Pridobljene točk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(od možnih 10)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Trebuchet MS" w:hAnsi="Trebuchet MS"/>
          <w:sz w:val="22"/>
          <w:szCs w:val="22"/>
          <w:u w:val="single"/>
        </w:rPr>
        <w:t>Opis projektne ideje – do 10 točk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Posamezna ponudba se je vrednotila tudi z vidika opisa projektne, kot sledi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ispevek socialnega podjetništva k razvoju lokalnega okolja – do 2 točki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Opis potencialne projektne ideje (kaj rešuje, k čemu prispeva) – do 4 točke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Komu je projekt namenjen, koga naslavlja, kdo bo vključen v projekt (ciljne skupine, deležniki) – do 3 točke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Kako bo zagotovljena trajnost projekta – 1 točk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u w:val="single"/>
        </w:rPr>
        <w:t>Obrazložitev:</w:t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Točke se seštevajo. Ponudnik lahko dobi največ 100 točk. Ponudnik je lahko izbran, če doseže najmanj 30 točk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a podlagi ocenjevanja so bili ponudniki razvrščeni, kot sledi:</w:t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985"/>
        <w:gridCol w:w="1306"/>
      </w:tblGrid>
      <w:tr>
        <w:trPr>
          <w:tblHeader w:val="true"/>
          <w:trHeight w:val="541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št. ponudbe</w:t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in naslov ponudnika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očke skupaj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(od možnih 100)</w:t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Rang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</w:t>
            </w:r>
          </w:p>
        </w:tc>
      </w:tr>
    </w:tbl>
    <w:p>
      <w:pPr>
        <w:pStyle w:val="Normal"/>
        <w:ind w:left="108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zbranih je bilo prvih 20 ponudnikov z najvišjim številom dodeljenih točk, torej ekonomsko najugodnejših ponudnikov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FF0000"/>
          <w:sz w:val="22"/>
          <w:szCs w:val="22"/>
        </w:rPr>
        <w:t>Zoper ta sklep se lahko zaradi preveritve utemeljenosti vloži pritožba pri Ekonomskem institutu Maribor, Razlagova ulica 22, 2000 Maribor in sicer v roku 8 dni od prejema tega sklepa. V pritožbi je potrebno natančno opredeliti razloge, zaradi katerih se pritožba vlaga.</w:t>
      </w:r>
    </w:p>
    <w:p>
      <w:pPr>
        <w:pStyle w:val="Normal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FF0000"/>
          <w:sz w:val="22"/>
          <w:szCs w:val="22"/>
        </w:rPr>
        <w:t>Predmet pritožbe ne morejo biti postavljena merila za ocenjevanje ponudb.</w:t>
      </w:r>
    </w:p>
    <w:p>
      <w:pPr>
        <w:pStyle w:val="Normal"/>
        <w:jc w:val="both"/>
        <w:rPr>
          <w:rFonts w:ascii="Trebuchet MS" w:hAnsi="Trebuchet MS" w:cs="Arial"/>
          <w:color w:val="FF0000"/>
          <w:sz w:val="22"/>
          <w:szCs w:val="22"/>
          <w:highlight w:val="yellow"/>
        </w:rPr>
      </w:pPr>
      <w:r>
        <w:rPr>
          <w:rFonts w:cs="Arial" w:ascii="Trebuchet MS" w:hAnsi="Trebuchet MS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Trebuchet MS" w:hAnsi="Trebuchet MS" w:cs="Arial"/>
          <w:color w:val="FF0000"/>
          <w:sz w:val="22"/>
          <w:szCs w:val="22"/>
        </w:rPr>
      </w:pPr>
      <w:r>
        <w:rPr>
          <w:rFonts w:cs="Arial" w:ascii="Trebuchet MS" w:hAnsi="Trebuchet MS"/>
          <w:color w:val="FF0000"/>
          <w:sz w:val="22"/>
          <w:szCs w:val="22"/>
        </w:rPr>
        <w:t>Sklep je dokončen.</w:t>
      </w:r>
    </w:p>
    <w:p>
      <w:pPr>
        <w:pStyle w:val="Normal"/>
        <w:jc w:val="both"/>
        <w:rPr>
          <w:rFonts w:ascii="Trebuchet MS" w:hAnsi="Trebuchet MS" w:cs="Arial"/>
          <w:b/>
          <w:b/>
          <w:color w:val="FF0000"/>
          <w:sz w:val="22"/>
          <w:szCs w:val="22"/>
        </w:rPr>
      </w:pPr>
      <w:r>
        <w:rPr>
          <w:rFonts w:cs="Arial" w:ascii="Trebuchet MS" w:hAnsi="Trebuchet MS"/>
          <w:b/>
          <w:color w:val="FF0000"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onja Gavez,</w:t>
      </w:r>
    </w:p>
    <w:p>
      <w:pPr>
        <w:pStyle w:val="Normal"/>
        <w:ind w:left="4320" w:hanging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Prokuristka Ekonomski institut Maribor d.o.o.</w:t>
      </w:r>
    </w:p>
    <w:p>
      <w:pPr>
        <w:pStyle w:val="Normal"/>
        <w:ind w:left="4320" w:hanging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ročiti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sem ponudnikom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rhiv tu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523" w:footer="6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333333"/>
      </w:pBdr>
      <w:rPr>
        <w:i/>
        <w:i/>
        <w:color w:val="333333"/>
        <w:sz w:val="16"/>
        <w:szCs w:val="16"/>
      </w:rPr>
    </w:pPr>
    <w:ins w:id="0" w:author="Unknown" w:date="2007-05-17T13:46:00Z">
      <w:r>
        <w:rPr>
          <w:rFonts w:cs="Trebuchet MS" w:ascii="Trebuchet MS" w:hAnsi="Trebuchet MS"/>
          <w:i/>
          <w:color w:val="333333"/>
          <w:sz w:val="16"/>
          <w:szCs w:val="16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6"/>
        <w:szCs w:val="16"/>
      </w:rPr>
      <w:t xml:space="preserve">. </w:t>
    </w:r>
  </w:p>
  <w:p>
    <w:pPr>
      <w:pStyle w:val="Footer"/>
      <w:rPr>
        <w:i/>
        <w:i/>
        <w:color w:val="333333"/>
        <w:sz w:val="16"/>
        <w:szCs w:val="16"/>
      </w:rPr>
    </w:pPr>
    <w:r>
      <w:rPr>
        <w:i/>
        <w:color w:val="333333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000000"/>
      </w:pBdr>
      <w:rPr>
        <w:i/>
        <w:i/>
        <w:color w:val="333333"/>
        <w:sz w:val="16"/>
        <w:szCs w:val="16"/>
      </w:rPr>
    </w:pPr>
    <w:ins w:id="1" w:author="Unknown" w:date="2007-05-17T13:46:00Z">
      <w:r>
        <w:rPr>
          <w:rFonts w:cs="Trebuchet MS" w:ascii="Trebuchet MS" w:hAnsi="Trebuchet MS"/>
          <w:i/>
          <w:color w:val="333333"/>
          <w:sz w:val="16"/>
          <w:szCs w:val="16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6"/>
        <w:szCs w:val="16"/>
      </w:rPr>
      <w:t xml:space="preserve">. </w:t>
    </w:r>
  </w:p>
  <w:p>
    <w:pPr>
      <w:pStyle w:val="Footer"/>
      <w:rPr>
        <w:i/>
        <w:i/>
        <w:color w:val="333333"/>
        <w:sz w:val="16"/>
        <w:szCs w:val="16"/>
      </w:rPr>
    </w:pPr>
    <w:r>
      <w:rPr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690</wp:posOffset>
          </wp:positionH>
          <wp:positionV relativeFrom="paragraph">
            <wp:posOffset>70485</wp:posOffset>
          </wp:positionV>
          <wp:extent cx="5720080" cy="4254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tted" w:sz="4" w:space="1" w:color="000000"/>
      </w:pBdr>
      <w:jc w:val="center"/>
      <w:rPr/>
    </w:pPr>
    <w:r>
      <w:rPr/>
    </w:r>
  </w:p>
  <w:p>
    <w:pPr>
      <w:pStyle w:val="Header"/>
      <w:pBdr>
        <w:bottom w:val="dotted" w:sz="4" w:space="1" w:color="000000"/>
      </w:pBdr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9690</wp:posOffset>
          </wp:positionH>
          <wp:positionV relativeFrom="paragraph">
            <wp:posOffset>-48260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tted" w:sz="4" w:space="1" w:color="000000"/>
      </w:pBdr>
      <w:jc w:val="center"/>
      <w:rPr/>
    </w:pPr>
    <w:r>
      <w:rPr/>
    </w:r>
  </w:p>
  <w:p>
    <w:pPr>
      <w:pStyle w:val="Header"/>
      <w:pBdr>
        <w:bottom w:val="dotted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upperLetter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92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</w:pPr>
    <w:rPr/>
  </w:style>
  <w:style w:type="paragraph" w:styleId="ListNumber">
    <w:name w:val="List Number"/>
    <w:basedOn w:val="TextBody"/>
    <w:qFormat/>
    <w:pPr>
      <w:numPr>
        <w:ilvl w:val="0"/>
        <w:numId w:val="7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lr.gov.si/si/javni_razpi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Center RČV_Brigita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4:00Z</dcterms:created>
  <dc:creator>Brigita</dc:creator>
  <dc:description/>
  <cp:keywords/>
  <dc:language>en-US</dc:language>
  <cp:lastModifiedBy>sonjag</cp:lastModifiedBy>
  <cp:lastPrinted>2007-06-05T14:26:00Z</cp:lastPrinted>
  <dcterms:modified xsi:type="dcterms:W3CDTF">2007-06-07T13:14:00Z</dcterms:modified>
  <cp:revision>7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